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Α4.1: Βελτίωση της απασχολησιμότητας και της ποιότητας ζωής ατόμων που ανήκουν σε περιθωριοποιημένες ομάδες / κοινότητ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9.ii.3: Λειτουργία one stop shop / κέντρων κοινότητας ευπαθών ομάδων, με διευρυμένες υπηρεσί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4"/>
        <w:gridCol w:w="3216"/>
        <w:gridCol w:w="4488"/>
        <w:gridCol w:w="2147"/>
        <w:gridCol w:w="1461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αίτηση χρηματοδότηση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>: Η πράξη να λαμβάνει την τιμή ΝΑΙ στα κριτήρια 1-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8:00Z</dcterms:created>
  <dc:creator>ktourlouki</dc:creator>
  <dc:description/>
  <cp:keywords/>
  <dc:language>en-US</dc:language>
  <cp:lastModifiedBy>ΞΥΓΚΟΥ ΣΤΑΜΑΤΙΝΑ</cp:lastModifiedBy>
  <dcterms:modified xsi:type="dcterms:W3CDTF">2016-11-03T12:07:00Z</dcterms:modified>
  <cp:revision>15</cp:revision>
  <dc:subject/>
  <dc:title>ΕΛΕΓΧΟΣ ΣΥΜΒΑΤΟΤΗΤΑΣ ΑΠΟ ΤΟ ΣΥΣΤΗΜΑ</dc:title>
</cp:coreProperties>
</file>